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50" w:before="7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025140</wp:posOffset>
                </wp:positionH>
                <wp:positionV relativeFrom="page">
                  <wp:posOffset>135890</wp:posOffset>
                </wp:positionV>
                <wp:extent cx="648970" cy="26098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2" h="411">
                              <a:moveTo>
                                <a:pt x="512" y="411"/>
                              </a:moveTo>
                              <a:lnTo>
                                <a:pt x="1022" y="411"/>
                              </a:lnTo>
                              <a:lnTo>
                                <a:pt x="1022" y="0"/>
                              </a:lnTo>
                              <a:lnTo>
                                <a:pt x="0" y="0"/>
                              </a:lnTo>
                              <a:lnTo>
                                <a:pt x="0" y="411"/>
                              </a:lnTo>
                              <a:lnTo>
                                <a:pt x="512" y="4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2,411" path="m512,411l1022,411l1022,0l0,0l0,411l512,411xe" fillcolor="white" stroked="f" o:allowincell="f" style="position:absolute;margin-left:238.2pt;margin-top:10.7pt;width:51.05pt;height:20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2330</wp:posOffset>
                </wp:positionH>
                <wp:positionV relativeFrom="paragraph">
                  <wp:posOffset>78740</wp:posOffset>
                </wp:positionV>
                <wp:extent cx="3870960" cy="149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ТВЕРЖДАЮ</w:t>
                              <w:br/>
                              <w:t>Генеральный директор  СРО НП «ЭЛО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8"/>
                                <w:szCs w:val="28"/>
                              </w:rPr>
                              <w:t>_______________________  В.В. Овчинник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8"/>
                                <w:szCs w:val="28"/>
                              </w:rPr>
                              <w:t>« 15 »    февраля   2013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117.4pt;mso-wrap-distance-left:9.05pt;mso-wrap-distance-right:9.05pt;mso-wrap-distance-top:0pt;mso-wrap-distance-bottom:0pt;margin-top:6.2pt;mso-position-vertical-relative:text;margin-left:1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8"/>
                          <w:szCs w:val="28"/>
                        </w:rPr>
                        <w:t>УТВЕРЖДАЮ</w:t>
                        <w:br/>
                        <w:t>Генеральный директор  СРО НП «ЭЛО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8"/>
                          <w:szCs w:val="28"/>
                        </w:rPr>
                        <w:t>_______________________  В.В. Овчиннико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8"/>
                          <w:szCs w:val="28"/>
                        </w:rPr>
                        <w:t>« 15 »    февраля   2013 г.</w:t>
                      </w:r>
                    </w:p>
                    <w:p>
                      <w:pPr>
                        <w:pStyle w:val="Normal"/>
                        <w:rPr>
                          <w:rFonts w:ascii="TimesNewRoman,Bold;Times New Roman" w:hAnsi="TimesNewRoman,Bold;Times New Roman" w:cs="TimesNewRoman,Bold;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  <w:t>Рекомендуемый Прейскурант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  <w:t>Саморегулируемой организаци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  <w:t>Некоммерческое партнерство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36"/>
          <w:szCs w:val="36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  <w:t>«Энергоаудит Липецкой области»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  <w:t>ЭНЕРГЕТИЧЕСКИЕ ОБСЛЕДОВАНИЯ</w:t>
        <w:br/>
        <w:t>БЮДЖЕТНЫХ ОРГАНИЗАЦИЙ</w:t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  <w:t>В 2013 ГОДУ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6"/>
          <w:szCs w:val="36"/>
        </w:rPr>
      </w:pPr>
      <w:r>
        <w:rPr>
          <w:rFonts w:cs="TimesNewRoman,Bold;Times New Roman" w:ascii="TimesNewRoman,Bold;Times New Roman" w:hAnsi="TimesNewRoman,Bold;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пецк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b/>
          <w:bCs/>
        </w:rPr>
        <w:t>2013 г.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75" w:hanging="0"/>
        <w:jc w:val="both"/>
        <w:rPr/>
      </w:pPr>
      <w:r>
        <w:rPr/>
        <w:t>1.1 Настоящий Прейскурант разработан в соответствии с требованиями, установленными Федеральным законом «О саморегулируемых организациях» от 01 декабря 2007г № 315-ФЗ., Федеральным законом «Об энергосбережении и о повышении энергетической эффективности и о внесении изменений в отдельные  законодательные акты Российской Федерации» от 23.11.09г. №261-ФЗ,    действующим    законодательством  и Уставом Саморегулируемой организации Некоммерческое Партнерство «Энергоаудит Липецкой области» (СРО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75" w:hanging="0"/>
        <w:jc w:val="both"/>
        <w:rPr/>
      </w:pPr>
      <w:r>
        <w:rPr/>
        <w:t>1.2.  Настоящий Прейскурант носит рекомендательный характер и является документом,   позволяющим оценить стоимость проведения энергетического обследования бюджетных организаций до проведения конкурсных процедур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75" w:hanging="0"/>
        <w:jc w:val="both"/>
        <w:rPr/>
      </w:pPr>
      <w:r>
        <w:rPr/>
        <w:t>1.3. Прейскурант действует на 2013 год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75" w:hanging="0"/>
        <w:jc w:val="both"/>
        <w:rPr/>
      </w:pPr>
      <w:r>
        <w:rPr/>
        <w:t>1.4. Прейскурант подготовлен рабочей группой СРО НП «ЭЛО», состав которой утверждён решением Совета, протокол № 5 заседания Совета СРО НП «ЭЛО» от 30.05.2012 г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75" w:hanging="0"/>
        <w:jc w:val="both"/>
        <w:rPr/>
      </w:pPr>
      <w:r>
        <w:rPr/>
        <w:t xml:space="preserve">1.5. Прейскурант составлен на основе анализа трудозатрат при сборе данных и оформлении энергетического паспорта и отчета по обязательному энергетическому обследованию бюджетный учреждений. Цены учитывают минимальный необходимый объём инструментальных и аналитических работ для получения </w:t>
      </w:r>
      <w:r>
        <w:rPr>
          <w:rFonts w:cs="Calibri"/>
        </w:rPr>
        <w:t>достоверной информации об объеме используемых энергетических ресурсов, о показателях энергетической эффективности, выявления возможностей энергосбережения и повышения энергетической эффективност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</w:rPr>
      </w:pPr>
      <w:r>
        <w:rPr>
          <w:b/>
          <w:bCs/>
        </w:rPr>
        <w:t>Критерии оценки стоимости работ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75" w:hanging="0"/>
        <w:jc w:val="both"/>
        <w:rPr/>
      </w:pPr>
      <w:r>
        <w:rPr/>
        <w:t xml:space="preserve">   </w:t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670"/>
      </w:tblGrid>
      <w:tr>
        <w:trPr>
          <w:trHeight w:val="30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исание</w:t>
            </w:r>
          </w:p>
        </w:tc>
      </w:tr>
      <w:tr>
        <w:trPr>
          <w:trHeight w:val="67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 обследуемых объектов (площадь всех помещений на всех этажах и подвалах),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ируется площадь всех объектов подлежащих обследованию: площади всех помещений, коридоров на всех этажах и подвалах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даний, шт.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общее число зданий: отдельно стоящие, блокированные, в других муниципальных образованиях, используемые и неиспользуемые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униципальных образований, шт.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число муниципальных образований в которых находятся обследуемые объекты (города, села, деревни и т.д.)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сумма за энергоресурсы и воду в год без НДС, тыс. руб. 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хгалтерские данные 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водов тепловой энергии, шт.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 ввод – это подача и обратка. Указывается общее количество вводов.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водов электрической энергии, шт.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ы электрической энергии основные и резервные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тельных, шт.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ые, бойлеры и другие установки по выработке тепловой энергии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энергооборудования мощностью более 100 кВт, шт.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ы, реакторы, компенсаторы, распредустройства и т.д. находящиеся в собственности обследуемого юридического лица.</w:t>
            </w:r>
          </w:p>
        </w:tc>
      </w:tr>
      <w:tr>
        <w:trPr>
          <w:trHeight w:val="915" w:hRule="atLeast"/>
        </w:trPr>
        <w:tc>
          <w:tcPr>
            <w:tcW w:w="4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епловых сетей, км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ые сети находящиеся в собственности обследуемого юридического лица или участок от узла учета тепловой энергии до ввода в здание проверяемого юридического лица (в случае внешнего расположения теплосчетчика).</w:t>
            </w:r>
          </w:p>
        </w:tc>
      </w:tr>
      <w:tr>
        <w:trPr>
          <w:trHeight w:val="915" w:hRule="atLeast"/>
        </w:trPr>
        <w:tc>
          <w:tcPr>
            <w:tcW w:w="4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электрических сетей, км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ие сети находящиеся в собственности обследуемого юридического лица или участок от узла учета электрической энергии до ввода в здание проверяемого юридического лица (в случае внешнего расположения электросчетчика).</w:t>
            </w:r>
          </w:p>
        </w:tc>
      </w:tr>
      <w:tr>
        <w:trPr>
          <w:trHeight w:val="915" w:hRule="atLeast"/>
        </w:trPr>
        <w:tc>
          <w:tcPr>
            <w:tcW w:w="4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убабонетов в тепловых сетях, шт.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вления от трубопроводов подачи тепловой энергии или горячей воды к другим юридическим лицам, расположенные в зоне учета теплосчетчика проверяемого юридического лица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убабонетов в электрических сетях, шт.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оединения, подающие электроэнергию другим юридическим лицам, расположенные в зоне учета электросчетчика проверяемого юридического лица</w:t>
            </w:r>
          </w:p>
        </w:tc>
      </w:tr>
      <w:tr>
        <w:trPr>
          <w:trHeight w:val="96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, шт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 находящиеся в собственности или аренде. Главный критерий: транспорт потребляющий энергоресурсы, за которые платит обследуемое юридическое лицо</w:t>
            </w:r>
          </w:p>
        </w:tc>
      </w:tr>
      <w:tr>
        <w:trPr>
          <w:trHeight w:val="10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р качества электроэнергии, ед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ое количество замеров качества электроэнергии. Обычно на каждом вводе, через который электроэнергия поступает от сетей энергосбытовой компании потребителю.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изионный осмотр (не путать с обследованием!) ограждающих конструкций, здание (из расчета 1000 кв. м)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ресс-осмотр зданий с целью выявления явных дефектов ограждающих конструкций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изионный осмотр (не путать с обследованием!) энергетического оборудования, единица оборудования мощностью более 10 кВт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ресс-осмотр силового электрооборудования с целью выявления мест локального разогрева контактов, шин, корпусов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75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</w:rPr>
      </w:pPr>
      <w:r>
        <w:rPr>
          <w:b/>
          <w:bCs/>
        </w:rPr>
        <w:t>Минимальные значения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При расчете учитывается минимальная начальная цена по некоторым критериям расчета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5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  <w:gridCol w:w="955"/>
        <w:gridCol w:w="1269"/>
      </w:tblGrid>
      <w:tr>
        <w:trPr>
          <w:trHeight w:val="570" w:hRule="atLeast"/>
        </w:trPr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итерий оценки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т.руб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мум, т.р.</w:t>
            </w:r>
          </w:p>
        </w:tc>
      </w:tr>
      <w:tr>
        <w:trPr>
          <w:trHeight w:val="253" w:hRule="atLeast"/>
        </w:trPr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 обследуемых объектов (площадь всех помещений на всех этажах и подвалах),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изионный осмотр (не путать с обследованием!) ограждающих конструкций, здание (из расчета 1000 кв. м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Итоговая цифра получается суммированием минимума и рассчитанной обычным методом стоим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Цены</w:t>
      </w:r>
    </w:p>
    <w:tbl>
      <w:tblPr>
        <w:tblW w:w="909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1391"/>
        <w:gridCol w:w="1280"/>
      </w:tblGrid>
      <w:tr>
        <w:trPr>
          <w:trHeight w:val="570" w:hRule="atLeast"/>
        </w:trPr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итерий оценк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на без НДС, т.руб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мум, т.р.</w:t>
            </w:r>
          </w:p>
        </w:tc>
      </w:tr>
      <w:tr>
        <w:trPr>
          <w:trHeight w:val="253" w:hRule="atLeast"/>
        </w:trPr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 обследуемых объектов (площадь всех помещений на всех этажах и подвалах),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даний, шт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униципальных образований, шт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сумма за энергоресурсы и воду в год без НДС, тыс. руб.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водов тепловой энергии, шт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водов электрической энергии, шт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тельных, шт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энергооборудования мощностью более 100 кВт, шт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епловых сетей, км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электрических сетей, км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убабонетов в тепловых сетях, шт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убабонетов в электрических сетях, шт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, шт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р качества электроэнергии, ед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изионный осмотр (не путать с обследованием!) ограждающих конструкций, здание (из расчета 1000 кв. м), ед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15" w:hRule="atLeast"/>
        </w:trPr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изионный осмотр (не путать с обследованием!) энергетического оборудования (единица оборудования мощностью более 10 кВт), ед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</w:rPr>
        <w:t xml:space="preserve">Пример расчета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4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957"/>
        <w:gridCol w:w="1280"/>
        <w:gridCol w:w="1572"/>
        <w:gridCol w:w="1840"/>
      </w:tblGrid>
      <w:tr>
        <w:trPr>
          <w:trHeight w:val="570" w:hRule="atLeast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итерий оценки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без НДС, т.руб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мум, т.р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р расчета по администрации области</w:t>
            </w:r>
          </w:p>
        </w:tc>
      </w:tr>
      <w:tr>
        <w:trPr>
          <w:trHeight w:val="630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одные да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, т.руб. без НДС</w:t>
            </w:r>
          </w:p>
        </w:tc>
      </w:tr>
      <w:tr>
        <w:trPr>
          <w:trHeight w:val="70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 обследуемых объектов (площадь всех помещений на всех этажах и подвалах),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7*0,005+30= 90,485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даний, шт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униципальных образований, шт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сумма за энергоресурсы и воду в год без НДС, тыс. руб.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водов тепловой энергии, шт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водов электрической энергии, шт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тельных, шт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энергооборудования мощностью более 100 кВт, шт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епловых сетей, к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электрических сетей, к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убабонетов в тепловых сетях, шт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убабонетов в электрических сетях, шт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, шт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р качества электроэнергии, ед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изионный осмотр (не путать с обследованием!) ограждающих конструкций, здание (из расчета 1000 кв. м), ед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97 + 5= 17,097</w:t>
            </w:r>
          </w:p>
        </w:tc>
      </w:tr>
      <w:tr>
        <w:trPr>
          <w:trHeight w:val="91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изионный осмотр (не путать с обследованием!) энергетического оборудования (единица оборудования мощностью более 10 кВт), ед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8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7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7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езультат: стоимость обследования администрации области 197 082 рублей без НД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bCs/>
        </w:rPr>
        <w:t xml:space="preserve">Дополнительные работы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По желанию заказчиков могут быть проведены дополнительные работы, включающие более углублённые обследования и более трудозатратные работы по сравнению с минимально необходимыми. Примерный перечень приведён ниже</w:t>
      </w:r>
    </w:p>
    <w:tbl>
      <w:tblPr>
        <w:tblW w:w="201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420"/>
        <w:gridCol w:w="960"/>
        <w:gridCol w:w="1280"/>
        <w:gridCol w:w="1580"/>
        <w:gridCol w:w="180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80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ый состав работ при энергетическом обследовани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1.Отчет о тепловизионном обследовании. Выполняется на основании: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договорная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6629-85 ЗДАНИЯ И СООРУЖЕНИЯ. МЕТОД ТЕПЛОВИЗИОHHОГО KОHТРОЛЯ KАЧЕСТВА ТЕПЛОИЗОЛЯЦИИ ОГРАЖДАЮЩИХ KОHСТРУKЦИЙ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Т 25314-82 «КОНТРОЛЬ НЕРАЗРУШАЮЩИЙ ТЕПЛОВОЙ ТЕРМИНЫ И ОПРЕДЕЛЕНИЯ»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3483-79 МЕТОДЫ ТЕПЛОВОГО ВИДА ОБЩИЕ ТРЕБОВАНИЯ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Д 34.45-51.300-97 ОБЪЕМ И НОРМЫ ИСПЫТАНИЙ ЭЛЕКТРООБОРУДОВАНИЯ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Д 153.34.0.-20.364-00 МЕТОДИКА ИНФРАКРАСНОЙ ДИАГНОСТИКИ ТЕПЛОМЕХАНИЧЕСКОГО ОБОРУДОВАНИЯ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Д 153.34.0.-20.363-99 МЕТОДИКА ИНФРАКРАСНОЙ ДИАГНОСТИКИ ЭЛЕКТРООБОРУДОВАНИЯ ВЛ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2.Отчет о замерах параметров внутреннего и наружного воздуха. Выполняется на основании: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договорная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0494-96 ЗДАНИЯ ЖИЛЫЕ И ОБЩЕСТВЕННЫЕ. ПАРАМЕТРЫ МИКРОКЛИМАТА В ПОМЕЩЕНИЯХ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3.Отчет об определении фактического сопротивления теплопередаче ограждающих конструкций. Выполняется на основании: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договорная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Т 26254-84 ЗДАНИЯ И СООРУЖЕНИЯ МЕТОДЫ ОПРЕДЕЛЕНИЯ СОПРОТИВЛЕНИЯ ТЕПЛОПЕРЕДАЧЕ ОГРАЖДАЮЩИХ КОНСТРУКЦИЙ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4.Отчет о замерах качества электроэнергии потребителя. Выполняется на основании: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договорная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3109-97 НОРМЫ КАЧЕСТВА ЭЛЕКТРИЧЕСКОЙ ЭНЕРГИИ  В СИСТЕМАХ ЭЛЕКТРОСНАБЖЕНИЯ ОБЩЕГО НАЗНАЧЕНИЯ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5.Отчет об анализе фактического режима теплоснабжения расчетному. Выполняется на основании: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договорная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Т 36-68-82 ТЕПЛОВЫЕ СЕТИ. РЕЖИМНАЯ НАЛАДКА СИСТЕМ ЦЕНТРАЛИЗОВАННОГО ТЕПЛОСНАБЖЕНИЯ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6.Отчет о фактическом удельном потреблении тепловой энергии на отопление за отопительный период. Выполняется на основании: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договорная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1168-2003 ЗДАНИЯ ЖИЛЫЕ МЕТОД ОПРЕДЕЛЕНИЯ УДЕЛЬНОГО ПОТРЕБЛЕНИЯ ТЕПЛОВОЙ ЭНЕРГИИ НА ОТОПЛЕНИЕ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7.Отчет о соответствии фактического исполнения систем энерго-ресурсоснабжения проектным решениям.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договорная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8. Другие отчеты по требованию заказчик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договорная</w:t>
            </w:r>
          </w:p>
        </w:tc>
        <w:tc>
          <w:tcPr>
            <w:tcW w:w="1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йскурант составили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1848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ОО «Липецкая энергосервисная компания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О.Кокорин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инженер по энергосбережению отдела главного механика </w:t>
            </w:r>
            <w:r>
              <w:rPr>
                <w:color w:val="000000"/>
                <w:sz w:val="22"/>
                <w:szCs w:val="22"/>
              </w:rPr>
              <w:t>ФГБОУ ВПО «Липецкий государственный технический университет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В.Пустовал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</w:t>
              <w:br/>
              <w:t xml:space="preserve"> СРО НП «ЭЛО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ькин В.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600" w:right="920" w:gutter="0" w:header="0" w:top="1060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9:00Z</dcterms:created>
  <dc:creator>ýëèíà</dc:creator>
  <dc:description>Document was created by {applicationname}, version: {version}</dc:description>
  <cp:keywords/>
  <dc:language>en-US</dc:language>
  <cp:lastModifiedBy>Виталий</cp:lastModifiedBy>
  <cp:lastPrinted>2013-02-15T12:06:00Z</cp:lastPrinted>
  <dcterms:modified xsi:type="dcterms:W3CDTF">2013-02-15T09:06:00Z</dcterms:modified>
  <cp:revision>5</cp:revision>
  <dc:subject/>
  <dc:title>ÓÒÂÅÐÆÄÅÍÎ</dc:title>
</cp:coreProperties>
</file>